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1778682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159204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2754130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1036787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5037726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2623869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9010723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4380643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